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пецификац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контрольных измерительных материалов для провед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омежуточной (итоговой) аттестации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shd w:fill="F9F9F9" w:val="clear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о учебному предмету</w:t>
      </w:r>
      <w:r>
        <w:rPr>
          <w:rFonts w:eastAsia="Calibri" w:cs="Times New Roman" w:ascii="Times New Roman" w:hAnsi="Times New Roman"/>
          <w:b/>
          <w:bCs/>
          <w:color w:val="5A5A5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одной русский язык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, 1 класс</w:t>
      </w:r>
    </w:p>
    <w:p>
      <w:pPr>
        <w:pStyle w:val="Normal"/>
        <w:autoSpaceDE w:val="false"/>
        <w:spacing w:before="0" w:after="12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shd w:fill="F9F9F9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F9F9F9" w:val="clear"/>
        </w:rPr>
      </w:r>
    </w:p>
    <w:p>
      <w:pPr>
        <w:pStyle w:val="Normal"/>
        <w:autoSpaceDE w:val="false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Це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межуточной аттестации– выяснить уровень овладения учащимися основными знаниями и умениями по русскому языку к концу  1 класса, а также сформированность  общеучебных умений – правильное восприятие учебной задачи, контроль и корректировка собственных действий по ходу выполнения задания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Время и способ выполнения заданий. </w:t>
      </w:r>
      <w:r>
        <w:rPr>
          <w:rFonts w:cs="Times New Roman" w:ascii="Times New Roman" w:hAnsi="Times New Roman"/>
          <w:color w:val="000000"/>
          <w:sz w:val="24"/>
          <w:szCs w:val="24"/>
        </w:rPr>
        <w:t>На выполнение промежуточной аттестации отводится один урок 45 минут. Каждый ученик получает текст одного из вариантов  работы, в котором отмечает один или несколько вариантов ответов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Варианты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межуточная аттестация составлена в 2-х вариантах, идентичных по содержанию, уровню сложности, порядку следования заданий.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выполнения заданий и работы в целом. 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каждое верно выполненное задания  ученик получает один балл. Если задание выполнено неверно или не выполнялось – то выставляется 0 баллов. </w:t>
      </w:r>
    </w:p>
    <w:p>
      <w:pPr>
        <w:pStyle w:val="31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аксимальное количество баллов за выполнение всех заданий работы – 13 баллов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ние работ учащихся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ньше 6 баллов - оценка «низкий уровень»;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- 9 баллов - оценка «ниже среднего»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 -11 баллов - оценка «средний уровень»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 -13 баллов - оценка «высокий уровень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выполнения заданий работы учащимися осуществляется в соответствии с «Инструкцией по проверке и оценке ответов учащихся на задания».</w:t>
      </w:r>
    </w:p>
    <w:p>
      <w:pPr>
        <w:pStyle w:val="Normal"/>
        <w:autoSpaceDE w:val="false"/>
        <w:spacing w:before="0" w:after="12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дификатор работы по родному русскому языку. </w:t>
      </w:r>
    </w:p>
    <w:p>
      <w:pPr>
        <w:pStyle w:val="Normal"/>
        <w:autoSpaceDE w:val="false"/>
        <w:spacing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е анализа обязательного минимума содержания и программных требований к знаниям, умениям и навыкам учащихся 1-го класса четырёхлетней начальной школы для контроля были выделены следующие блоки содержания курса русского языка: фонетика, состав слова, морфология, орфография, синтаксис и пунктуация. </w:t>
      </w:r>
    </w:p>
    <w:p>
      <w:pPr>
        <w:pStyle w:val="Normal"/>
        <w:autoSpaceDE w:val="false"/>
        <w:spacing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</w:t>
      </w:r>
    </w:p>
    <w:p>
      <w:pPr>
        <w:pStyle w:val="Style20"/>
        <w:numPr>
          <w:ilvl w:val="0"/>
          <w:numId w:val="1"/>
        </w:numPr>
        <w:tabs>
          <w:tab w:val="clear" w:pos="708"/>
        </w:tabs>
        <w:spacing w:before="280" w:after="0"/>
        <w:ind w:left="-284" w:right="-427" w:hanging="0"/>
        <w:contextualSpacing/>
        <w:rPr>
          <w:color w:val="000000"/>
        </w:rPr>
      </w:pPr>
      <w:r>
        <w:rPr>
          <w:color w:val="000000"/>
        </w:rPr>
        <w:t>грамотно записывать под диктовку учителя простые предложения (в случаях, где орфоэпия и орфография совпадают)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</w:tabs>
        <w:spacing w:before="0" w:after="280"/>
        <w:ind w:left="-284" w:right="-427" w:hanging="0"/>
        <w:rPr>
          <w:color w:val="000000"/>
        </w:rPr>
      </w:pPr>
      <w:r>
        <w:rPr>
          <w:color w:val="000000"/>
        </w:rPr>
        <w:t>3 балла ставится за диктант, в котором нет ошибок и исправлений; работа написана аккуратно, в соответствии с требованиями каллиграфии письма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</w:tabs>
        <w:spacing w:lineRule="atLeast" w:line="274" w:before="0" w:after="280"/>
        <w:ind w:left="-284" w:right="-427" w:hanging="0"/>
        <w:rPr>
          <w:color w:val="000000"/>
        </w:rPr>
      </w:pPr>
      <w:r>
        <w:rPr>
          <w:color w:val="000000"/>
        </w:rPr>
        <w:t>2 балла ставится за диктант, в котором допущено не более 2-х орфографических ошибок и одно исправление; работа выполнена чисто, но допущены небольшие отклонения от норм каллиграфии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</w:tabs>
        <w:spacing w:lineRule="atLeast" w:line="274" w:before="0" w:after="280"/>
        <w:ind w:left="-284" w:right="-425" w:hanging="0"/>
        <w:rPr>
          <w:color w:val="000000"/>
        </w:rPr>
      </w:pPr>
      <w:r>
        <w:rPr>
          <w:color w:val="000000"/>
        </w:rPr>
        <w:t>1 балл ставится за диктант, в котором допущено три – пять орфографических ошибок, работа написана небрежно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</w:tabs>
        <w:spacing w:lineRule="atLeast" w:line="274" w:before="0" w:after="280"/>
        <w:ind w:left="-284" w:right="-425" w:hanging="0"/>
        <w:rPr>
          <w:color w:val="000000"/>
        </w:rPr>
      </w:pPr>
      <w:r>
        <w:rPr>
          <w:color w:val="000000"/>
        </w:rPr>
        <w:t>0 баллов ставится за диктант, в котором более 5 орфографических ошибок; работа написана неряшливо.</w:t>
      </w:r>
    </w:p>
    <w:p>
      <w:pPr>
        <w:pStyle w:val="Style20"/>
        <w:shd w:fill="FFFFFF" w:val="clear"/>
        <w:spacing w:lineRule="atLeast" w:line="274" w:before="280" w:after="280"/>
        <w:ind w:left="-284" w:right="-425"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На реке</w:t>
      </w:r>
    </w:p>
    <w:p>
      <w:pPr>
        <w:pStyle w:val="Style20"/>
        <w:shd w:fill="FFFFFF" w:val="clear"/>
        <w:spacing w:lineRule="atLeast" w:line="274" w:before="280" w:after="280"/>
        <w:ind w:left="-284" w:right="-427" w:hanging="0"/>
        <w:contextualSpacing/>
        <w:rPr>
          <w:color w:val="000000"/>
        </w:rPr>
      </w:pPr>
      <w:r>
        <w:rPr>
          <w:color w:val="000000"/>
        </w:rPr>
        <w:t>Петя и Серёжа идут к речк</w:t>
      </w:r>
      <w:r>
        <w:rPr>
          <w:color w:val="000000"/>
          <w:u w:val="single"/>
        </w:rPr>
        <w:t>е</w:t>
      </w:r>
      <w:r>
        <w:rPr>
          <w:color w:val="000000"/>
        </w:rPr>
        <w:t>. Там гуси. Гусь плывёт к мост</w:t>
      </w:r>
      <w:r>
        <w:rPr>
          <w:color w:val="000000"/>
          <w:u w:val="single"/>
        </w:rPr>
        <w:t>и</w:t>
      </w:r>
      <w:r>
        <w:rPr>
          <w:color w:val="000000"/>
        </w:rPr>
        <w:t>ку. Серёжа кинул   корм. Т</w:t>
      </w:r>
      <w:r>
        <w:rPr>
          <w:color w:val="000000"/>
          <w:u w:val="single"/>
        </w:rPr>
        <w:t>е</w:t>
      </w:r>
      <w:r>
        <w:rPr>
          <w:color w:val="000000"/>
        </w:rPr>
        <w:t>перь   гуси плывут к мостику.(20 слов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вариант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Найдите слово, в котором букв больше чем звуко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азета    б) корзина    в) рояль   г) букварь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Найдите слово, в котором Я обозначает два звук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ягушка   б) шляпа      в) приятель     г) якорь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В каком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лове ударный слог второ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ски         б) летний          в) голова       г) белее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Отметь слово, в котором все согласные звуки мягки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бята         б) бантик         в) дверь      г) деревь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меть предложени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ихо журчит лесной ручей.             б) Снег летать тепло весн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Ходил в лес.                                       г) Поздно ночь светить звезда.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Выбери согласный звук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[л]        б) [е]           в) [э]          г) [ы]         д) [у]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Найди лишний звук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[а]              б) [б]             в) [ы]         г) [у]            д) [э]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Найди слова с ошибками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)сапоги    б) варобей     в) мидведь    г) капуста      д) учиник.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Укажи слова, которые надо писать с большой буквы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) иванович   б) мальчик в) театр  г) лариса     д) россия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Укажи слово, в котором 1 слог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 )Надя           б) Александр          в) Стас        г) Юр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Найди слова, которые нельзя переносит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) Ася   б) Андрей   в ) Раиса     г) Оля      д) Иль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Подчеркни слово, которые отвечают на  вопрос ЧТО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ылит      б) мыло       в) мыльны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 Составь из слов предложение и запиши ег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е, воробышки, по, дорожке, прыгал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 вариант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Найдите слово, в котором букв больше чем звуко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лыши    б) коробка    в) рояль   г) словарь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Найдите слово, в котором Я обозначает два звук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яска   б) лямка      в) армия     г) якорь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В каком слове ударный слог второ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лыши         б) котел          в) шуба       г) бел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Отметь слово, в котором все согласные звуки мягки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есо         б) трубка         в) клей      г) пень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меть предложени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мамой чай.                                 б)  Хороший ре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етел порывистый ветер.          г) Школа дети идут всегд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Выбери согласный звук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[е]        б)[э]           в )[й]          г) [ы]         д) [у]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Найди лишний звук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[а]              б) [е]             в) [и]         г)[о]            д) [х]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Найди слова с ошибками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роз    б) сабака     в) дижурный    г) капуста      д) учени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Укажи слова, которые надо писать с большой буквы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) семеновна   б) девочка   в) школа   г) лена     д) россия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Укажи слово, в котором 1 слог</w:t>
      </w:r>
      <w:bookmarkStart w:id="0" w:name="_GoBack"/>
      <w:bookmarkEnd w:id="0"/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) Елена           б) Марина         в) Влад        г) Ир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Найди слова, которые нельзя переносит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) Вася   б) Алексей   в) Юлия     г) Аня    д) Ирин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Подчеркни слова, которые отвечают на  вопрос ЧТО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достный             б) радость             в) радует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 Составь из слов предложение и запиши ег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, самолет, в, взлетел, огромны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5A5A5A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5A5A5A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5A5A5A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5A5A5A"/>
          <w:sz w:val="24"/>
          <w:szCs w:val="24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AHPGE+TimesNewRoman">
    <w:altName w:val="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HAHPGE+TimesNewRoman,Bold;Times New Roman" w:hAnsi="HAHPGE+TimesNewRoman,Bold;Times New Roman" w:eastAsia="Times New Roman" w:cs="Times New Roman"/>
      <w:sz w:val="24"/>
      <w:szCs w:val="24"/>
    </w:rPr>
  </w:style>
  <w:style w:type="character" w:styleId="Style15">
    <w:name w:val="Название Знак"/>
    <w:basedOn w:val="Style14"/>
    <w:qFormat/>
    <w:rPr>
      <w:rFonts w:ascii="Calibri" w:hAnsi="Calibri" w:eastAsia="Calibri" w:cs="Times New Roman"/>
      <w:sz w:val="24"/>
      <w:szCs w:val="20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/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next w:val="Normal"/>
    <w:qFormat/>
    <w:pPr>
      <w:autoSpaceDE w:val="false"/>
      <w:spacing w:lineRule="auto" w:line="240" w:before="0" w:after="0"/>
    </w:pPr>
    <w:rPr>
      <w:rFonts w:ascii="HAHPGE+TimesNewRoman,Bold;Times New Roman" w:hAnsi="HAHPGE+TimesNewRoman,Bold;Times New Roman" w:eastAsia="Times New Roman" w:cs="Times New Roman"/>
      <w:sz w:val="24"/>
      <w:szCs w:val="24"/>
    </w:rPr>
  </w:style>
  <w:style w:type="paragraph" w:styleId="Caaieiaie8">
    <w:name w:val="Caaieiaie 8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iiaiieoaeno">
    <w:name w:val="Iniiaiie oaeno"/>
    <w:basedOn w:val="Default"/>
    <w:next w:val="Default"/>
    <w:qFormat/>
    <w:pPr/>
    <w:rPr>
      <w:color w:val="00000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4">
    <w:name w:val="Pa4"/>
    <w:basedOn w:val="Default"/>
    <w:next w:val="Default"/>
    <w:qFormat/>
    <w:pPr>
      <w:spacing w:lineRule="atLeast" w:line="221"/>
    </w:pPr>
    <w:rPr>
      <w:rFonts w:ascii="Journal;Times New Roman" w:hAnsi="Journal;Times New Roman" w:eastAsia="Calibri" w:cs="Journal;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1"/>
    </w:pPr>
    <w:rPr>
      <w:rFonts w:ascii="Journal;Times New Roman" w:hAnsi="Journal;Times New Roman" w:eastAsia="Calibri" w:cs="Journal;Times New Roman"/>
      <w:color w:val="00000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21:00Z</dcterms:created>
  <dc:creator>ПК</dc:creator>
  <dc:description/>
  <cp:keywords/>
  <dc:language>en-US</dc:language>
  <cp:lastModifiedBy>user</cp:lastModifiedBy>
  <cp:lastPrinted>2010-04-22T07:21:00Z</cp:lastPrinted>
  <dcterms:modified xsi:type="dcterms:W3CDTF">2020-01-09T21:00:00Z</dcterms:modified>
  <cp:revision>18</cp:revision>
  <dc:subject/>
  <dc:title/>
</cp:coreProperties>
</file>